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/>
            </w:pPr>
            <w:r>
              <w:rPr/>
              <w:t>Ing. Pavol Drobný, Korytnická 1, 821 06 Bratislava</w:t>
            </w:r>
          </w:p>
        </w:tc>
      </w:tr>
      <w:tr>
        <w:trPr/>
        <w:tc>
          <w:tcPr>
            <w:tcW w:w="9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Zadávateľ: Všeobecná zdravotná poisťovňa a.s., Panónska cesta 2, Bratislav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Číslo spisu (objednávky): 4601000220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>
          <w:b/>
          <w:b/>
        </w:rPr>
      </w:pPr>
      <w:r>
        <w:rPr>
          <w:rFonts w:cs="Arial" w:ascii="Arial" w:hAnsi="Arial"/>
          <w:b/>
          <w:sz w:val="60"/>
        </w:rPr>
        <w:t>Znalecký posudok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jc w:val="center"/>
        <w:rPr/>
      </w:pPr>
      <w:r>
        <w:rPr/>
        <w:t>číslo: 163/2022</w:t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  <w:t>vo veci výpočtu hodnoty vozidla Škoda Superb 2.0 TDI CR 4x4 170k Elegance DSG, E.Č.: BL436JN</w:t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strán (z toho príloh): 12 (4)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vyhotovení: 2</w:t>
      </w:r>
      <w:r>
        <w:br w:type="page"/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. Úvod</w:t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1. Úloha znalca a predmet znaleckého skúmania: </w:t>
      </w:r>
      <w:r>
        <w:rPr/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2. Účel znaleckého posudku: </w:t>
      </w:r>
      <w:r>
        <w:rPr/>
        <w:t>predaj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3. Dátum, ku ktorému je vypracovaný znalecký posudok: </w:t>
      </w:r>
      <w:r>
        <w:rPr/>
        <w:t>2.6.2022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4. Podklady na vypracovanie znaleckého posudku: </w:t>
      </w:r>
    </w:p>
    <w:p>
      <w:pPr>
        <w:pStyle w:val="Bezriadkovania"/>
        <w:rPr/>
      </w:pPr>
      <w:r>
        <w:rPr/>
        <w:t>osvedčenie o evidencii vozidla</w:t>
      </w:r>
    </w:p>
    <w:p>
      <w:pPr>
        <w:pStyle w:val="Bezriadkovania"/>
        <w:rPr/>
      </w:pPr>
      <w:r>
        <w:rPr/>
        <w:t>osvedčenie o emisnej a technickej kontrole</w:t>
      </w:r>
    </w:p>
    <w:p>
      <w:pPr>
        <w:pStyle w:val="Bezriadkovania"/>
        <w:rPr/>
      </w:pPr>
      <w:r>
        <w:rPr/>
        <w:t>faktúra</w:t>
      </w:r>
    </w:p>
    <w:p>
      <w:pPr>
        <w:pStyle w:val="Bezriadkovania"/>
        <w:rPr/>
      </w:pPr>
      <w:r>
        <w:rPr/>
        <w:t>prevádzková dokumentácia a údaje o prevádzke vozidla (referentské)</w:t>
      </w:r>
    </w:p>
    <w:p>
      <w:pPr>
        <w:pStyle w:val="Bezriadkovania"/>
        <w:rPr/>
      </w:pPr>
      <w:r>
        <w:rPr/>
        <w:t>obhliadka vozidla</w:t>
      </w:r>
    </w:p>
    <w:p>
      <w:pPr>
        <w:pStyle w:val="Bezriadkovania"/>
        <w:rPr/>
      </w:pPr>
      <w:r>
        <w:rPr/>
        <w:t>prieskum trhu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I. Posudok</w:t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 Identifikácia vozidla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Kategória vozidla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3. Osobné motorové vozidlá, dodávkové vozidlá, mikrobusy a ich modifikácie (kategória M)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Podkategória vozidla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3.4 vozidlá  so zdvihovým objemom valcov motora 1600 &lt; V &lt;= 2000 cm3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Značka a typ vozidla: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Škoda Superb 2.0 TDI CR 4x4 170k Elegance DSG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Výrobca: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Škoda Auto a.s., CZE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Rok výroby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2015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Zdvihový objem valcov motora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1968 cm3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Maximálny výkon motora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125 kW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Predpísané palivo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Nafta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 prvého uvedenia do prevádzky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15.5.2015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, ku ktorému je vypočítaná hodnota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2.6.2022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Evidenčné číslo: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BL436JN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Držiteľ: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Všeobecná zdravotná poisťovňa a.s., Mamateyova 17, Bratislava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držiteľov vozidla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1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Farba vozidla: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Čierna metalíza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Osvedčenie OEV časť I: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CBP67157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Osvedčenie OEV časť II: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NA530936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Platnosť TK do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7.5.2023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Platnosť emisnej kontroly do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7.5.2023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00"/>
        <w:gridCol w:w="2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Výrobné čísla: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podľa dokumentácie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na vozidle sa zistilo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ýrobné číslo vozidla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MBCF93T3F905903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otožné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najazdených km: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Podľa tachometra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232399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zohľadnených km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232399</w:t>
            </w:r>
          </w:p>
        </w:tc>
      </w:tr>
    </w:tbl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1 Údaje o opravách a poškodení vozidla, opravách hlavných skupín a ich výmene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/>
      </w:pPr>
      <w:r>
        <w:rPr/>
        <w:t>Na vozidle neboli zistené ani dokladované žiadne opravy, ktoré by zásadne ovplyvnili technický stav jednotlivých skupín vozidla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2 Výbava vozidla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>
          <w:u w:val="single"/>
        </w:rPr>
      </w:pPr>
      <w:r>
        <w:rPr>
          <w:u w:val="single"/>
        </w:rPr>
        <w:t>Sériová:</w:t>
      </w:r>
    </w:p>
    <w:p>
      <w:pPr>
        <w:pStyle w:val="Bezriadkovania"/>
        <w:rPr/>
      </w:pPr>
      <w:r>
        <w:rPr/>
        <w:t>Oká na uchyt. predmetov v bat. priestore, Airbag pre vodiča a spolujazdca, Tónované sklá, Výškovo nastaviteľné predné sedadlá, Dve čítacie svetielka vpredu a vzadu, Osvetlenie priestoru pre nohy vpredu, Vyhrievané predné aj zadné sedadlá, Tempomat, Imobilizér, Dažďový snímač, Parkovací senzor vpredu aj vzadu, ESP vrátane ABS+MSR+ASR+EDS+HBA, Predné hmlovky, Airbag spolujazdca s deaktiváciou, Bočné airbagy, bedrové opierky predných sedadiel, Delené zadné sedadlo, Zásuvka 12 V v batožinovom priestore, Sieťový program, SunSet - zadné sklá s vyšším tónovaním od B-stĺpika, Elektrické ovládanie okien vpredu a vzadu s detskou poistkou, Isofix - príprava na uchytenie dvoch detských sedačiek, Make-up zrkadlo vpravo a vľavo, Signalizácia nezpnutia bezpečnostného pásu vodiča a spolujazdca, Variabilné otváranie 5. dverí "Twinback", Schránka na okuliare, Kolenný airbag vodiča, Chrómovaná lišta na zadných dverách batožinového priestoru, chrómovaný rámček chladiča, chrómovaná lišta na rámoch bočných okien, Climatronic - dvojzónová klimatizácia s elektronickou regul. a pachovým filtrom a s aut. cirkuláciou, Ozdobné prahové lišty vpredu a vzadu, Interiér FELICITY, dekor NOBLESE, Ochrannné bočné lišty dverí, chrómované, Kontrola tlaku v pneumatikách, Asistent rozjazdu do kopca (HHC) a kontrola tlaku v pneumatikách (TPM), Bi-Xenónové svetlomety s funkciou AFS, výsuvné integrované ostrekovače svetlometov, dažďový senzor, predné hmlové svetlomety s CORNER funkciou a Maxi-DOT, Disky CALISTO z ľahkých zliatin 7,5J x 17 - 4 ks s lešteným povrchom, Parkovací asistent, parkovacie senzory vpredu a vzadu a Maxi-DOT, Dekor NOBLESSE - imitácia dreva, Štvorramenný multifunkčný volant pre ovládanie rádia, malý kožený paket, Elektricky nastaviteľné,vyhrievané spätné zrkadlá vo farbe karosérie integrované bočné ukazovateľe smeru, Osvetlenie batožinového priestoru, Nefajčiarsky paket, Ski Sack - Vak na lyže, Predné aktívne hlavové opierky so systémom WOKS, Centrálne zamykanie s diaľkovým ovládaním, 2 sklopné kľúče, LIGHT ASSISTANT Vnútorné spätné zrkadlo s automatickým stmievaním Dažďový senzor Comming home, Leaving home, Tunnel light, Day light, Zadná lakťová opierka s možnosťou vytvorenia priechodzieho otvoru do batožinového priestoru, Strešná anténa vo vyhotovení Žraločia plutva, Bezplatný servis na 4 roky, do 120 000 km, Elektricky nastaviteľné sedadlá vodiča a spolujazdca (vodiča s pamäťou), bez odkladacej schránky pod sedadlom spolujazdca, el. ovládané a vyhrievané vonkajšie spätné zrkadlá s pamäťou, el. sklopné s automatickým stmievaním a vnútorne spätné zrkadlo s aut. stmievaním, Navigačný systém s dynamickým modulom COLUMBUS + radio s CD - 2 DIN, Maxi-DOT + navigačné DVD, Predĺžená záruka na 4 roky do 120 000 km, Elektrické prídavné kúrenie pre dieselové motory, Škoda - doživotná záruka Mobility Premium, Tyre Fit - sada na opravu pneumatík, Tri hlavové opierky vzadu a trojbodové bezp pásy, Hlavové airbagy, Lakťová opierka JUMBO BOX s audiovstupom, Predné hmlové svetlomety s Corner funkciou, Výsuvné integrované ostrekovače svetlometov, MAXI DOT a výbava viď. príloha č.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rFonts w:cs="Arial" w:ascii="Arial" w:hAnsi="Arial"/>
          <w:b/>
        </w:rPr>
        <w:t>2.1.3 Technický stav skupín vozidla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>
          <w:b/>
          <w:b/>
        </w:rPr>
      </w:pPr>
      <w:r>
        <w:rPr>
          <w:b/>
        </w:rPr>
        <w:t>Obhliadka vozidla</w:t>
      </w:r>
    </w:p>
    <w:p>
      <w:pPr>
        <w:pStyle w:val="Bezriadkovania"/>
        <w:rPr>
          <w:lang w:val="cs-CZ"/>
        </w:rPr>
      </w:pPr>
      <w:r>
        <w:rPr/>
        <w:t>Obhliadka vozidla vykonaná osobne bez nedostatkov. Technický stav skupín vozidla bol zhodnotený zrážkou resp. prirážkou podľa skutočného stavu zisteného pri obhliadke vozidla.</w:t>
      </w:r>
    </w:p>
    <w:p>
      <w:pPr>
        <w:pStyle w:val="Bezriadkovania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Bezriadkovania"/>
        <w:rPr>
          <w:b/>
          <w:b/>
        </w:rPr>
      </w:pPr>
      <w:r>
        <w:rPr>
          <w:b/>
        </w:rPr>
        <w:t>Motor + spojka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22.28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revodovka + prídavná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22.28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Zadná náprava + rozvodovka + hnací hriadeľ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22.28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redná náprava + rozvodovka + hnací hriadeľ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22.28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Skriňa karosér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22.28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Výbava karosér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22.28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neumatiky</w:t>
      </w:r>
    </w:p>
    <w:p>
      <w:pPr>
        <w:pStyle w:val="Bezriadkovania"/>
        <w:rPr/>
      </w:pPr>
      <w:r>
        <w:rPr/>
        <w:t>Typ, druh a rozmer pneumatík zodpovedá údajom v OEV. Hĺbka dezénu 6-7 mm.</w:t>
      </w:r>
    </w:p>
    <w:p>
      <w:pPr>
        <w:pStyle w:val="Bezriadkovania"/>
        <w:rPr/>
      </w:pPr>
      <w:r>
        <w:rPr/>
        <w:t>Technický stav skupiny TSS: 40.00 %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Výpočet základnej amortizácie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Doba prevádzky (mesiace)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84.57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Predpokladaný ročný jazdný výkon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16500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 xml:space="preserve">Koeficient najazdených kilometrov: </w:t>
            </w:r>
          </w:p>
        </w:tc>
        <w:tc>
          <w:tcPr>
            <w:tcW w:w="4703" w:type="dxa"/>
            <w:tcBorders/>
          </w:tcPr>
          <w:p>
            <w:pPr>
              <w:pStyle w:val="Bezriadkovania"/>
              <w:rPr/>
            </w:pPr>
            <w:r>
              <w:rPr/>
              <w:t>0.36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 Výpočet technického stavu vozidla TSV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/>
      </w:pPr>
      <w:r>
        <w:rPr/>
        <w:t>Tabuľky výpočtu RKM a KAM</w:t>
      </w:r>
    </w:p>
    <w:p>
      <w:pPr>
        <w:pStyle w:val="Bezriadkovania"/>
        <w:rPr/>
      </w:pPr>
      <w:r>
        <w:rPr/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átum uved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323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62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6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1.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72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átum uvedeni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Motor + spoj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323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62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6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1.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72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vodovka + prídavn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323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62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6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1.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72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Zadná náprava + rozvodovka + hnací hriade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323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62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6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1.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72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dná náprava + rozvodovka + hnací hriade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323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62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6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1.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72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Skriňa karosér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323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62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6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1.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72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ýbava karosér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323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62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6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1.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5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72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Tabuľka výpočtu technického stavu vozidla</w:t>
      </w:r>
    </w:p>
    <w:p>
      <w:pPr>
        <w:pStyle w:val="Bezriadkovania"/>
        <w:rPr/>
      </w:pPr>
      <w:r>
        <w:rPr/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S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Motor + spoj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2.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.12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vodovka + prídavn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2.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56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Zadná náprava + rozvodovka + hnací hriade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8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2.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78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dná náprava + rozvodovka + hnací hriade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2.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.9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Skriňa karosér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2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2.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.9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ýbava karosér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4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7.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2.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.3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81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Technický stav vozidla: </w:t>
      </w:r>
      <w:r>
        <w:rPr>
          <w:b/>
        </w:rPr>
        <w:t>22.81%</w:t>
      </w:r>
    </w:p>
    <w:p>
      <w:pPr>
        <w:pStyle w:val="Bezriadkovania"/>
        <w:rPr/>
      </w:pPr>
      <w:r>
        <w:rPr/>
        <w:t>Ku dňu: 2.6.2022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Výpočet technickej hodnoty mimoriadnej výbavy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/>
      </w:pPr>
      <w:r>
        <w:rPr/>
        <w:t>Spolu THMVi: =  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5 Stanovenie východiskovej hodnoty vozidla VHV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/>
      </w:pPr>
      <w:r>
        <w:rPr/>
        <w:t>Východisková hodnota vozidla s DPH: 40 739,00 €</w:t>
      </w:r>
    </w:p>
    <w:p>
      <w:pPr>
        <w:pStyle w:val="Bezriadkovania"/>
        <w:rPr/>
      </w:pPr>
      <w:r>
        <w:rPr/>
        <w:t>Zdroj: faktúra (zahrňuje sériovú výbavu)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 Výpočet technickej hodnoty vozidla - TH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rPr/>
      </w:pPr>
      <w:r>
        <w:rPr/>
        <w:t>Technická hodnota vozidla s DPH: 9 292,00 €</w:t>
      </w:r>
    </w:p>
    <w:p>
      <w:pPr>
        <w:pStyle w:val="Bezriadkovania"/>
        <w:rPr/>
      </w:pPr>
      <w:r>
        <w:rPr/>
        <w:t>Ku dňu: 2.6.2022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7 Určenie koeficientu predajnosti - KP 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3200"/>
      </w:tblGrid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latnosti TK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1 = 0,965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škodenia vozidla havário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2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čtu držiteľov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3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spôsobu prevádzky vozidla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4 = 0,93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dopytu trh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5 = 1,36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Koeficient predajnosti vozidla: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KP = 1,2205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>
          <w:lang w:val="cs-CZ"/>
        </w:rPr>
      </w:pPr>
      <w:r>
        <w:rPr/>
        <w:t>Koeficient dopytu trhu bol stanovený po prieskumne trhu, na základe reálnych predajných cien porovnateľných ojazdených vozidiel rovnakého typu a porovnateľného technického stavu k rozhodnému dátumu.</w:t>
      </w:r>
    </w:p>
    <w:p>
      <w:pPr>
        <w:pStyle w:val="Bezriadkovania"/>
        <w:rPr>
          <w:lang w:val="cs-CZ"/>
        </w:rPr>
      </w:pPr>
      <w:r>
        <w:rPr>
          <w:lang w:val="cs-CZ"/>
        </w:rPr>
      </w:r>
    </w:p>
    <w:p>
      <w:pPr>
        <w:pStyle w:val="Bezriadkovania"/>
        <w:rPr>
          <w:b/>
          <w:b/>
        </w:rPr>
      </w:pPr>
      <w:r>
        <w:rPr>
          <w:b/>
        </w:rPr>
        <w:t>Pomocná tabuľka výpočtu K5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5200"/>
        <w:gridCol w:w="200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íslo tabuľky: 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uľka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áha:  1.00</w:t>
            </w:r>
          </w:p>
        </w:tc>
      </w:tr>
    </w:tbl>
    <w:p>
      <w:pPr>
        <w:pStyle w:val="Bezriadkovania"/>
        <w:rPr>
          <w:sz w:val="8"/>
        </w:rPr>
      </w:pPr>
      <w:r>
        <w:rPr>
          <w:sz w:val="8"/>
        </w:rPr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07"/>
        <w:gridCol w:w="800"/>
        <w:gridCol w:w="900"/>
        <w:gridCol w:w="800"/>
        <w:gridCol w:w="600"/>
        <w:gridCol w:w="800"/>
        <w:gridCol w:w="1005"/>
        <w:gridCol w:w="695"/>
        <w:gridCol w:w="6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zo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Hodnota výbav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 kor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Začiatok prevádzk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K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 korekci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redajná cena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orek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207688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40 739,00 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2518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9.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3 334,00 €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21106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40 739,00 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922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27.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4 346,00 €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Bazos.sk id138843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40 739,00 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4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32.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5 000,00 €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36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  <w:t>Výsledný koeficient dopytu trhu:  1.36</w:t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8 Výpočet všeobecnej hodnoty vozidla - VŠH</w:t>
      </w:r>
    </w:p>
    <w:p>
      <w:pPr>
        <w:pStyle w:val="Bezriadkovani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60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HV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40 739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TH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9 292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</w:t>
            </w:r>
            <w:r>
              <w:rPr>
                <w:vertAlign w:val="subscript"/>
              </w:rPr>
              <w:t>P</w:t>
            </w:r>
            <w:r>
              <w:rPr/>
              <w:t xml:space="preserve">[-]       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,2205 [-]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ŠH[€] s DPH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1 341,00 €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Všeobecná hodnota vozidla s DPH: 11 341,0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  <w:r>
        <w:br w:type="page"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II. Záver</w:t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Úloha znalca: </w:t>
      </w:r>
      <w:r>
        <w:rPr/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Odpovede na zadanú úlohu: </w:t>
      </w:r>
    </w:p>
    <w:p>
      <w:pPr>
        <w:pStyle w:val="Bezriadkovania"/>
        <w:rPr/>
      </w:pPr>
      <w:r>
        <w:rPr/>
        <w:t xml:space="preserve">Všeobecná hodnota vozidla </w:t>
      </w:r>
      <w:r>
        <w:rPr>
          <w:b/>
        </w:rPr>
        <w:t>Škoda Superb 2.0 TDI CR 4x4 170k Elegance DSG</w:t>
      </w:r>
      <w:r>
        <w:rPr/>
        <w:t xml:space="preserve">, E.Č. </w:t>
      </w:r>
      <w:r>
        <w:rPr>
          <w:b/>
        </w:rPr>
        <w:t>BL436JN</w:t>
      </w:r>
      <w:r>
        <w:rPr/>
        <w:t xml:space="preserve">, výrobné číslo vozidla </w:t>
      </w:r>
      <w:r>
        <w:rPr>
          <w:b/>
        </w:rPr>
        <w:t>TMBCF93T3F9059036</w:t>
      </w:r>
      <w:r>
        <w:rPr/>
        <w:t xml:space="preserve"> predstavuje ku dňu </w:t>
      </w:r>
      <w:r>
        <w:rPr>
          <w:b/>
        </w:rPr>
        <w:t>2.6.2022</w:t>
      </w:r>
      <w:r>
        <w:rPr/>
        <w:t xml:space="preserve"> čiastku vrátane 20.00% DPH </w:t>
      </w:r>
      <w:r>
        <w:rPr>
          <w:b/>
          <w:sz w:val="28"/>
        </w:rPr>
        <w:t>11 341,00 €</w:t>
      </w:r>
    </w:p>
    <w:p>
      <w:pPr>
        <w:pStyle w:val="Bezriadkovania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riadkovania"/>
        <w:rPr/>
      </w:pPr>
      <w:r>
        <w:rPr/>
        <w:t xml:space="preserve">Slovom: </w:t>
      </w:r>
      <w:r>
        <w:rPr>
          <w:b/>
        </w:rPr>
        <w:t>jedenásťtisíctristoštyridsaťjeden eur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nalecký posudok bol vypracovaný v zmysle zákona č. 382/2004 Z.z. a v súlade s vyhláškami č. 492/2004 Z.z. o stanovení všeobecnej hodnoty majetku a č. 605/2008, ktorou sa mení vyhláška Ministerstva spravodlivosti Slovenskej republiky č. 492/2004 Z.z. o stanovení všeobecnej hodnoty majetku v znení vyhlášky č. 626/2007 Z.z. a vyhlášky č. 228/2018 Z.z. pomocou programového vybavenia AutoTax. Všetky výpočty sú vykonané s presnosťou na osem desatinných miest. Výsledky výpočtov sú zaokrúhlené s presnosťou na 1€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Bratislava dňa 19.6.2022</w:t>
      </w:r>
    </w:p>
    <w:p>
      <w:pPr>
        <w:pStyle w:val="Bezriadkovania"/>
        <w:ind w:left="6480" w:firstLine="720"/>
        <w:rPr/>
      </w:pPr>
      <w:r>
        <w:rPr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V. Prílohy</w:t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numPr>
          <w:ilvl w:val="0"/>
          <w:numId w:val="3"/>
        </w:numPr>
        <w:rPr/>
      </w:pPr>
      <w:bookmarkStart w:id="0" w:name="_Hlk106613967"/>
      <w:r>
        <w:rPr/>
        <w:t>osvedčenie o evidencii vozidla</w:t>
      </w:r>
    </w:p>
    <w:p>
      <w:pPr>
        <w:pStyle w:val="Bezriadkovania"/>
        <w:numPr>
          <w:ilvl w:val="0"/>
          <w:numId w:val="1"/>
        </w:numPr>
        <w:rPr/>
      </w:pPr>
      <w:r>
        <w:rPr/>
        <w:t>osvedčenie o emisnej a technickej kontrole</w:t>
      </w:r>
    </w:p>
    <w:p>
      <w:pPr>
        <w:pStyle w:val="Bezriadkovania"/>
        <w:numPr>
          <w:ilvl w:val="0"/>
          <w:numId w:val="1"/>
        </w:numPr>
        <w:rPr/>
      </w:pPr>
      <w:r>
        <w:rPr/>
        <w:t>faktúra</w:t>
      </w:r>
    </w:p>
    <w:p>
      <w:pPr>
        <w:pStyle w:val="Bezriadkovania"/>
        <w:numPr>
          <w:ilvl w:val="0"/>
          <w:numId w:val="1"/>
        </w:numPr>
        <w:rPr/>
      </w:pPr>
      <w:bookmarkStart w:id="1" w:name="_Hlk106613967"/>
      <w:r>
        <w:rPr/>
        <w:t>fotodokumentácia</w:t>
      </w:r>
      <w:bookmarkEnd w:id="1"/>
      <w:r>
        <w:br w:type="page"/>
      </w:r>
    </w:p>
    <w:p>
      <w:pPr>
        <w:pStyle w:val="Bezriadkovania"/>
        <w:rPr/>
      </w:pPr>
      <w:r>
        <w:rPr/>
        <w:t>Príloha č. 1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8565" cy="355473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8565" cy="3554730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2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4735" cy="4827270"/>
            <wp:effectExtent l="0" t="0" r="0" b="0"/>
            <wp:docPr id="3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Bezriadkovania"/>
        <w:rPr/>
      </w:pPr>
      <w:r>
        <w:rPr/>
        <w:t>Príloha č. 3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0995" cy="7668260"/>
            <wp:effectExtent l="0" t="0" r="0" b="0"/>
            <wp:docPr id="4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4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8765" cy="1586865"/>
            <wp:effectExtent l="0" t="0" r="0" b="0"/>
            <wp:docPr id="5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18765" cy="1586865"/>
            <wp:effectExtent l="0" t="0" r="0" b="0"/>
            <wp:docPr id="6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2065" cy="1586865"/>
            <wp:effectExtent l="0" t="0" r="0" b="0"/>
            <wp:docPr id="7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82265" cy="456565"/>
            <wp:effectExtent l="0" t="0" r="0" b="0"/>
            <wp:docPr id="8" name="Obrázo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ok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8765" cy="1586865"/>
            <wp:effectExtent l="0" t="0" r="0" b="0"/>
            <wp:docPr id="9" name="Obrázo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ok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  <w:r>
        <w:br w:type="page"/>
      </w:r>
    </w:p>
    <w:p>
      <w:pPr>
        <w:pStyle w:val="Bezriadkovania"/>
        <w:rPr/>
      </w:pPr>
      <w:r>
        <w:rPr/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. Znalecká doložka</w:t>
      </w:r>
    </w:p>
    <w:p>
      <w:pPr>
        <w:pStyle w:val="Bezriadkovania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>Znalecká doložka fyzickej osoby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/>
      </w:pPr>
      <w:r>
        <w:rPr>
          <w:lang w:val="en-US"/>
        </w:rPr>
        <w:t>Znalecký posudok som vypracoval ako znalec zapísaný v zozname znalcov, tlmočníkov a prekladateľov, ktorý vedie Ministerstvo spravodlivosti Slovenskej republiky pre odbor cestná doprava a odvetvia odhad hodnoty cestných vozidiel a technický stav cestných vozidiel, evidenčné číslo znalca 914118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/>
      </w:pPr>
      <w:r>
        <w:rPr>
          <w:lang w:val="en-US"/>
        </w:rPr>
        <w:t xml:space="preserve">Znalecký posudok je v denníku zapísaný pod číslom </w:t>
      </w:r>
      <w:hyperlink r:id="rId11">
        <w:r>
          <w:rPr>
            <w:rStyle w:val="InternetLink"/>
            <w:lang w:val="en-US"/>
          </w:rPr>
          <w:t>202201443982</w:t>
        </w:r>
      </w:hyperlink>
      <w:r>
        <w:rPr>
          <w:lang w:val="en-US"/>
        </w:rPr>
        <w:t>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rFonts w:cs="Calibri"/>
        </w:rPr>
      </w:pPr>
      <w:r>
        <w:rPr/>
        <w:t>Ako znalec som si vedomý následkov vedome nepravdivého znaleckého posudku.</w:t>
      </w:r>
    </w:p>
    <w:p>
      <w:pPr>
        <w:pStyle w:val="Bezriadkovania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lang w:val="sk-SK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lang w:val="sk-SK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s://obcan.justice.sk/dennik-znalca/zaznam-o-ukone/2106798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47:00Z</dcterms:created>
  <dc:creator>Pavol Drobný</dc:creator>
  <dc:description/>
  <cp:keywords/>
  <dc:language>en-US</dc:language>
  <cp:lastModifiedBy>Pavol Drobný</cp:lastModifiedBy>
  <dcterms:modified xsi:type="dcterms:W3CDTF">2022-06-20T10:39:00Z</dcterms:modified>
  <cp:revision>4</cp:revision>
  <dc:subject/>
  <dc:title/>
</cp:coreProperties>
</file>